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DilleniaUPC"/>
          <w:b/>
          <w:b/>
          <w:bCs/>
          <w:sz w:val="40"/>
          <w:szCs w:val="40"/>
        </w:rPr>
      </w:pPr>
      <w:r>
        <w:rPr>
          <w:rFonts w:cs="AngsanaUPC" w:ascii="Cordia New" w:hAnsi="Cordia New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5pt;height:68.55pt" filled="f" o:ole="">
            <v:imagedata r:id="rId3" o:title=""/>
          </v:shape>
          <o:OLEObject Type="Embed" ProgID="" ShapeID="ole_rId2" DrawAspect="Content" ObjectID="_1140189906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ดำเนินการประมูลด้วยระบบอิเล็กทรอน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ายชื่อผู้ค้าที่ผ่านการคัดเลือกให้เข้าเสนอราคา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ต่อจากท่อเดิม ซอยมะลิซ้อน  ถึง ลำปรุ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ต่อจากท่อเดิม ซอยมะลิซ้อน  ถึง ลำปรุ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 ตาม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บ้านใหม่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>และ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ด้วยระบบอิเล็กทรอนิกส์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โดยกำหนดให้ผู้สนใจยื่นข้อเสนอการ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ต่อจากท่อเดิม ซอยมะลิซ้อน  ถึง ลำปรุ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08.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หลังเก่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เมือง  จังหวัดนครราชสีมา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ผู้ยื่นข้อเสนอทั้งสิ้น  รวม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... </w:t>
      </w:r>
      <w:r>
        <w:rPr>
          <w:rFonts w:ascii="TH SarabunIT๙" w:hAnsi="TH SarabunIT๙" w:cs="TH SarabunIT๙"/>
          <w:sz w:val="32"/>
          <w:sz w:val="32"/>
          <w:szCs w:val="32"/>
        </w:rPr>
        <w:t>รายนั้น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  คณะ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จึงขอประกาศรายชื่อผู้มีสิทธิ์ที่ได้รับการคัดเลือกให้เข้าเสนอราคาในงาน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ต่อจากท่อเดิม ซอยมะลิซ้อน  ถึง ลำปรุ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โคราชดำรงค์บริการ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โคราชพัฒน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เพียงพิศ  แพงอนันต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จิราภรณ์  สิงหพงษ์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</w:rPr>
        <w:object w:dxaOrig="920" w:dyaOrig="1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67.75pt" filled="f" o:ole="">
            <v:imagedata r:id="rId5" o:title=""/>
          </v:shape>
          <o:OLEObject Type="Embed" ProgID="" ShapeID="ole_rId4" DrawAspect="Content" ObjectID="_1155836555" r:id="rId4"/>
        </w:objec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ศคณะกรรมการดำเนินการประมูลด้วยระบบอิเล็กทรอนิก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บ้านใหม่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ำหนดวัน  เวลา  สถานที่  และเงื่อนไขการประมูล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ต่อจากท่อเดิม ซอยมะลิซ้อน  ถึง ลำปรุ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ต่อจากท่อเดิม ซอยมะลิซ้อน  ถึง ลำปรุ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และได้คัดเลือกผู้ค้าที่ผ่าน  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ารการดำเนินการ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ขอประกาศให้ทราบถึงกำหนดวัน เวลา  สถานที่และเงื่อนไขการประมูล  ดังมีรายละเอียด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ลงทะเบียนอบรมผู้มีสิทธิ์ได้รับการคัดเลือกให้เข้าเสนอราคาการประมูลฯ 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14.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>16.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>ตำบลในเมือง  อำเภอเมือง  จังหวัดนครราชสีมา  ๓๐๐๐๐   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2-6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666   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เวลาสถานที่จัดประมูล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เวลา ๐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๐๐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ึง  ๐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ณ  สถานที่ที่ผู้เข้าร่วมประมูลแต่ละรายจัดหาเอง  โดยคณะกรรมการฯ ติดตามผล  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2-6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66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ประมูลใช้ประมูลแบบ</w:t>
      </w:r>
      <w:r>
        <w:rPr>
          <w:rFonts w:ascii="TH SarabunIT๙" w:hAnsi="TH SarabunIT๙" w:cs="TH SarabunIT๙"/>
          <w:sz w:val="32"/>
          <w:sz w:val="32"/>
          <w:szCs w:val="32"/>
        </w:rPr>
        <w:t>ลดราคาขั้นต่ำ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Minimum Bid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งเงินในการจัดหา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b/>
          <w:bCs/>
          <w:sz w:val="32"/>
          <w:szCs w:val="32"/>
        </w:rPr>
        <w:t>468,000.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ประมูล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ประมูล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๓๐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ต่อเวล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255" w:leader="none"/>
        </w:tabs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ราคาประมูลขั้นต่ำ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900.-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เวลาสุดท้ายก่อนปิดประมูล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บจะซ่อนสถานะ</w:t>
      </w:r>
      <w:r>
        <w:rPr>
          <w:rFonts w:ascii="TH SarabunIT๙" w:hAnsi="TH SarabunIT๙" w:cs="TH SarabunIT๙"/>
          <w:sz w:val="32"/>
          <w:sz w:val="32"/>
          <w:szCs w:val="32"/>
        </w:rPr>
        <w:t>ปิดสัญลักษณ์แส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ชนะหรือแพ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กฎาคม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เพียงพิศ  แพงอนันต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จิราภรณ์  สิงหพงษ์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Cordia New" w:hAnsi="Cordia New" w:cs="AngsanaUPC"/>
          <w:sz w:val="32"/>
          <w:szCs w:val="32"/>
        </w:rPr>
      </w:pPr>
      <w:r>
        <w:rPr>
          <w:rFonts w:cs="AngsanaUPC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p>
      <w:pPr>
        <w:pStyle w:val="Normal"/>
        <w:jc w:val="center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p>
      <w:pPr>
        <w:pStyle w:val="Normal"/>
        <w:jc w:val="center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40"/>
          <w:szCs w:val="40"/>
        </w:rPr>
      </w:pPr>
      <w:r>
        <w:rPr>
          <w:rFonts w:cs="AngsanaUPC" w:ascii="Cordia New" w:hAnsi="Cordia New"/>
        </w:rPr>
        <w:object w:dxaOrig="920" w:dyaOrig="10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5pt;height:68.55pt" filled="f" o:ole="">
            <v:imagedata r:id="rId7" o:title=""/>
          </v:shape>
          <o:OLEObject Type="Embed" ProgID="" ShapeID="ole_rId6" DrawAspect="Content" ObjectID="_1899098863" r:id="rId6"/>
        </w:objec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ดำเนินการประมูลด้วยระบบอิเล็กทรอน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ายชื่อผู้ค้าที่ผ่านการคัดเลือกให้เข้าเสนอราคา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รางระบายน้ำ                       บริเวณถนนมุขมนตร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รางระบายน้ำ บริเวณถนนมุขมนตร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ตาม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บ้านใหม่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และ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ด้วยระบบอิเล็กทรอนิกส์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โดยกำหนดให้ผู้สนใจยื่นข้อเสนอการ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รางระบายน้ำ บริเวณถนนมุขมนตร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08.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หลังเก่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เมือง  จังหวัดนครราชสีมา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ผู้ยื่นข้อเสนอทั้งสิ้น  รวม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... </w:t>
      </w:r>
      <w:r>
        <w:rPr>
          <w:rFonts w:ascii="TH SarabunIT๙" w:hAnsi="TH SarabunIT๙" w:cs="TH SarabunIT๙"/>
          <w:sz w:val="32"/>
          <w:sz w:val="32"/>
          <w:szCs w:val="32"/>
        </w:rPr>
        <w:t>รายนั้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  คณะ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จึงขอประกาศรายชื่อผู้มีสิทธิ์ที่ได้รับการคัดเลือกให้เข้าเสนอราคาใน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รางระบายน้ำ บริเวณถนนมุขมนตร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อิเล็กทรอนิกส์ 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โคราชดำรงค์บริการ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โคราชพัฒน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เพียงพิศ  แพงอนันต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จิราภรณ์  สิงหพงษ์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</w:rPr>
        <w:object w:dxaOrig="920" w:dyaOrig="10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8pt;height:67.75pt" filled="f" o:ole="">
            <v:imagedata r:id="rId9" o:title=""/>
          </v:shape>
          <o:OLEObject Type="Embed" ProgID="" ShapeID="ole_rId8" DrawAspect="Content" ObjectID="_1485129953" r:id="rId8"/>
        </w:objec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ศคณะกรรมการดำเนินการประมูลด้วยระบบอิเล็กทรอนิก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บ้านใหม่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ำหนดวัน  เวลา  สถานที่  และเงื่อนไขการประมูล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รางระบายน้ำ                       บริเวณถนนมุขมนตร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2160" w:hanging="0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งระบายน้ำ บริเวณถนนมุขมนตรี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ารการดำเนินการ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ประกาศให้ทราบถึงกำหนดวัน เวลา  สถานที่และเงื่อนไขการประมูล  ดังมีรายละเอียดดังต่อไป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ลงทะเบียนอบรมผู้มีสิทธิ์ได้รับการคัดเลือกให้เข้าเสนอราคาการประมูลฯ 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14.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>16.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2-6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666       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เวลาสถานที่จัดประมูล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เวลา ๐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3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>10.0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ณ  สถานที่ที่ผู้เข้าร่วมประมูลแต่ละรายจัดหาเอง  โดยคณะกรรมการฯ ติดตามผล  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2-6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66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ประมูลใช้ประมูลแบ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ดราคาขั้นต่ำ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Minimum Bid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งเงินในการจัดหา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b/>
          <w:bCs/>
          <w:sz w:val="32"/>
          <w:szCs w:val="32"/>
        </w:rPr>
        <w:t>520,000.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ประมูล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ประมูล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๓๐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ต่อเวล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255" w:leader="none"/>
        </w:tabs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ราคาประมูลขั้นต่ำ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1,000.-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เวลาสุดท้ายก่อนปิดประมูล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บจะซ่อนสถานะ</w:t>
      </w:r>
      <w:r>
        <w:rPr>
          <w:rFonts w:ascii="TH SarabunIT๙" w:hAnsi="TH SarabunIT๙" w:cs="TH SarabunIT๙"/>
          <w:sz w:val="32"/>
          <w:sz w:val="32"/>
          <w:szCs w:val="32"/>
        </w:rPr>
        <w:t>ปิดสัญลักษณ์แส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ชนะหรือแพ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กฎาคม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เพียงพิศ  แพงอนันต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จิราภรณ์  สิงหพงษ์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40"/>
          <w:szCs w:val="40"/>
        </w:rPr>
      </w:pPr>
      <w:r>
        <w:rPr>
          <w:rFonts w:cs="AngsanaUPC" w:ascii="Cordia New" w:hAnsi="Cordia New"/>
        </w:rPr>
        <w:object w:dxaOrig="920" w:dyaOrig="10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5pt;height:68.55pt" filled="f" o:ole="">
            <v:imagedata r:id="rId11" o:title=""/>
          </v:shape>
          <o:OLEObject Type="Embed" ProgID="" ShapeID="ole_rId10" DrawAspect="Content" ObjectID="_1180120523" r:id="rId10"/>
        </w:objec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ดำเนินการประมูลด้วยระบบอิเล็กทรอน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ายชื่อผู้ค้าที่ผ่านการคัดเลือกให้เข้าเสนอราคา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ตาม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บ้านใหม่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และ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ด้วยระบบอิเล็กทรอนิกส์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โดยกำหนดให้ผู้สนใจยื่นข้อเสนอการ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08.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หลังเก่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เมือง  จังหวัดนครราชสีมา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ผู้ยื่นข้อเสนอทั้งสิ้น  รวม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.... </w:t>
      </w:r>
      <w:r>
        <w:rPr>
          <w:rFonts w:ascii="TH SarabunIT๙" w:hAnsi="TH SarabunIT๙" w:cs="TH SarabunIT๙"/>
          <w:sz w:val="32"/>
          <w:sz w:val="32"/>
          <w:szCs w:val="32"/>
        </w:rPr>
        <w:t>รายนั้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  คณะ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จึงขอประกาศรายชื่อผู้มีสิทธิ์ที่ได้รับการคัดเลือกให้เข้าเสนอราคาใน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อิเล็กทรอนิกส์ 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โคราชดำรงค์บริการ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บริษัท เอส วี อาร์ คอนจำกัด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บริษัท เอ็นเอสพี วอเตอร์ ทรีทเม้นท์ จำกัด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ห้างหุ้นส่วนจำกัด ยอร์จวิศวการโยธา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ห้างหุ้นส่วนจำกัด สหะชัยคอนกรีตซัพพลาย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ห้างหุ้นส่วนจำกัด โคราชพัฒน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เพียงพิศ  แพงอนันต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จิราภรณ์  สิงหพงษ์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</w:rPr>
        <w:object w:dxaOrig="920" w:dyaOrig="10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8pt;height:67.75pt" filled="f" o:ole="">
            <v:imagedata r:id="rId13" o:title=""/>
          </v:shape>
          <o:OLEObject Type="Embed" ProgID="" ShapeID="ole_rId12" DrawAspect="Content" ObjectID="_1780901197" r:id="rId12"/>
        </w:objec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ศคณะกรรมการดำเนินการประมูลด้วยระบบอิเล็กทรอนิก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บ้านใหม่ 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ำหนดวัน  เวลา  สถานที่  และเงื่อนไขการประมูล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ารการดำเนินการ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ประกาศให้ทราบถึงกำหนดวัน เวลา  สถานที่และเงื่อนไขการประมูล  ดังมีรายละเอียดดังต่อไป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ลงทะเบียนอบรมผู้มีสิทธิ์ได้รับการคัดเลือกให้เข้าเสนอราคาการประมูลฯ 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14.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>16.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2-6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666       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เวลาสถานที่จัดประมูล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เวลา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4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>11.1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ณ  สถานที่ที่ผู้เข้าร่วมประมูลแต่ละรายจัดหาเอง  โดยคณะกรรมการฯ ติดตามผล  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2-6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66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ประมูลใช้ประมูลแบ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ดราคาขั้นต่ำ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Minimum Bid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งเงินในการจัดหา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235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ประมูล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ประมูล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๓๐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ต่อเวล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255" w:leader="none"/>
        </w:tabs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ราคาประมูลขั้นต่ำ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2,000.-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เวลาสุดท้ายก่อนปิดประมูล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บจะซ่อนสถานะ</w:t>
      </w:r>
      <w:r>
        <w:rPr>
          <w:rFonts w:ascii="TH SarabunIT๙" w:hAnsi="TH SarabunIT๙" w:cs="TH SarabunIT๙"/>
          <w:sz w:val="32"/>
          <w:sz w:val="32"/>
          <w:szCs w:val="32"/>
        </w:rPr>
        <w:t>ปิดสัญลักษณ์แส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ชนะหรือแพ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กฎาคม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เพียงพิศ  แพงอนันต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จิราภรณ์  สิงหพงษ์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Cordia New" w:hAnsi="Cordia New" w:cs="AngsanaUPC"/>
          <w:sz w:val="32"/>
          <w:szCs w:val="32"/>
        </w:rPr>
      </w:pPr>
      <w:r>
        <w:rPr>
          <w:rFonts w:cs="AngsanaUPC" w:ascii="Cordia New" w:hAnsi="Cordia New"/>
          <w:sz w:val="32"/>
          <w:szCs w:val="32"/>
        </w:rPr>
      </w:r>
    </w:p>
    <w:sectPr>
      <w:type w:val="nextPage"/>
      <w:pgSz w:w="11906" w:h="16838"/>
      <w:pgMar w:left="1418" w:right="99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6:46:00Z</dcterms:created>
  <dc:creator>XXX</dc:creator>
  <dc:description/>
  <cp:keywords/>
  <dc:language>en-US</dc:language>
  <cp:lastModifiedBy>Administrator</cp:lastModifiedBy>
  <cp:lastPrinted>2013-07-11T09:10:00Z</cp:lastPrinted>
  <dcterms:modified xsi:type="dcterms:W3CDTF">2013-07-11T02:36:00Z</dcterms:modified>
  <cp:revision>33</cp:revision>
  <dc:subject/>
  <dc:title>         </dc:title>
</cp:coreProperties>
</file>